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О внесении изменений в решение «О  бюджете Кугейского сельского поселения  Азовского района на 2025 год и плановый период 2026 и 2027 годов»» № 135 от 22.09.2025г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5 год и на плановый период  2026 и 2027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48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348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468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468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468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468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816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816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816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816,8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982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960,8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348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10-15T15:33:00Z</cp:lastPrinted>
  <dcterms:modified xsi:type="dcterms:W3CDTF">2025-09-25T09:56:00Z</dcterms:modified>
  <cp:revision>39</cp:revision>
  <dc:subject/>
  <dc:title/>
</cp:coreProperties>
</file>